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</w:tblGrid>
      <w:tr>
        <w:trPr/>
        <w:tc>
          <w:tcPr>
            <w:tcW w:w="56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постановление Правительства Ставропольского края от 29 июля 2013 г. «</w:t>
            </w:r>
            <w:r>
              <w:rPr>
                <w:rFonts w:eastAsia="Calibri"/>
                <w:sz w:val="28"/>
                <w:szCs w:val="28"/>
              </w:rPr>
              <w:t>О распределении субсидий бюджетам муниципальных образований Ставропольского края в 2013 году 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РАСПРЕДЕ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убсидий </w:t>
      </w:r>
      <w:r>
        <w:rPr>
          <w:bCs/>
          <w:sz w:val="28"/>
          <w:szCs w:val="28"/>
        </w:rPr>
        <w:t xml:space="preserve">бюджетам муниципальных образований Ставропольского края в 2013-2014 годах </w:t>
      </w:r>
      <w:r>
        <w:rPr>
          <w:sz w:val="28"/>
          <w:szCs w:val="28"/>
        </w:rPr>
        <w:t>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1560"/>
        <w:gridCol w:w="1701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Ставропольского края на обеспечение мероприятий по: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селению граждан из аварийного жилищного фо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ю дополнительной площади жилья при переселении граждан из аварийного жилищного фонда</w:t>
            </w:r>
          </w:p>
        </w:tc>
      </w:tr>
      <w:tr>
        <w:trPr>
          <w:trHeight w:val="43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</w:tbl>
    <w:p>
      <w:pPr>
        <w:pStyle w:val="Normal"/>
        <w:spacing w:lineRule="exact" w: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1622"/>
        <w:gridCol w:w="1639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БЛАГОДАРНЕНСКИЙ РАЙО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род Благода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,273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,564</w:t>
            </w:r>
          </w:p>
        </w:tc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РГИЕВСКИЙ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РАЙОН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раснокум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6,4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,93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47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ГРАЧЕВСКИЙ РАЙОН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рачевский сельсо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7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9,97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,046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,25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ИЛЬНЕНСКИЙ РАЙОН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род Изоби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3,9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9,395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7,30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ИЙ РАЙОН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павлов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9,9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,433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6,95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МИНЕРАЛОВОДСКИЙ РАЙОН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род Минеральные Вод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9,625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2,460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929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4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Анджи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8,8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2,929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36,05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ГОРНЫЙ РАЙОН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кумский сельсо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3,7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2,102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259,62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НОВСКИЙ РАЙОН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2,5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1,66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277,569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род-курорт Ессенту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2,2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,20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2,91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евинномыс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0,6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949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51,87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exact" w:line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29,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2,43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05,139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5,429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510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22:00Z</dcterms:created>
  <dc:creator>Каськова</dc:creator>
  <dc:description/>
  <cp:keywords/>
  <dc:language>en-US</dc:language>
  <cp:lastModifiedBy>Юля</cp:lastModifiedBy>
  <cp:lastPrinted>2014-10-02T17:11:00Z</cp:lastPrinted>
  <dcterms:modified xsi:type="dcterms:W3CDTF">2014-10-06T05:08:00Z</dcterms:modified>
  <cp:revision>28</cp:revision>
  <dc:subject/>
  <dc:title/>
</cp:coreProperties>
</file>